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ind w:left="5954" w:hanging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28"/>
          <w:lang w:eastAsia="en-US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en-US"/>
        </w:rPr>
        <w:t xml:space="preserve">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несении изменений в разрешение на строительст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ind w:right="3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дминистрация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ind w:right="378" w:hanging="0"/>
        <w:rPr>
          <w:rFonts w:ascii="Times New Roman" w:hAnsi="Times New Roman" w:eastAsia="Times New Roman" w:cs="Times New Roman"/>
          <w:strike/>
          <w:sz w:val="20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strike/>
          <w:sz w:val="20"/>
          <w:szCs w:val="22"/>
          <w:u w:val="single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3111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85.15pt;margin-top:2.4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3" w:firstLine="39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3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ответствии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атьей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1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адостроительного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декса</w:t>
      </w:r>
      <w:r>
        <w:rPr>
          <w:rFonts w:eastAsia="Times New Roman" w:cs="Times New Roman" w:ascii="Times New Roman" w:hAnsi="Times New Roman"/>
          <w:spacing w:val="3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оссийск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едераци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внести изменение в разрешение на строительство в связи с</w:t>
      </w:r>
      <w:r>
        <w:rPr>
          <w:rFonts w:eastAsia="Calibri" w:cs="Times New Roman" w:ascii="Times New Roman" w:hAnsi="Times New Roman"/>
          <w:bCs/>
          <w:color w:val="000000"/>
          <w:lang w:eastAsia="en-US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3" w:firstLine="3119"/>
        <w:jc w:val="both"/>
        <w:rPr>
          <w:rFonts w:ascii="Times New Roman" w:hAnsi="Times New Roman" w:eastAsia="Calibri" w:cs="Times New Roman"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3" w:firstLine="311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753"/>
        <w:gridCol w:w="311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>Иванов Иван Иванович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>г. Тимашевска 02.03.200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  <w:tab w:val="left" w:pos="2977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/>
        <w:t>объект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645"/>
        <w:gridCol w:w="2997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ной документацией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газин</w:t>
            </w:r>
          </w:p>
        </w:tc>
      </w:tr>
      <w:tr>
        <w:trPr>
          <w:trHeight w:val="149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реконструируемого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е проведения реконструкции объекта капитального строительства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63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29"/>
        <w:gridCol w:w="1667"/>
        <w:gridCol w:w="1984"/>
      </w:tblGrid>
      <w:tr>
        <w:trPr>
          <w:trHeight w:val="10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 разрешение на строитель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7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>Администрация Тимашевского городского поселения Тимашевского района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Ru 23532310-88-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>01.11.202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left="1843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. Сведения о ранее выданном разрешении на строительство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 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емельном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/>
        <w:t>участк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819"/>
        <w:gridCol w:w="3827"/>
      </w:tblGrid>
      <w:tr>
        <w:trPr>
          <w:trHeight w:val="2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положен или планируется расположение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аполнение не обязательно при выдаче разрешения на строительство линейного объекта, для размещения которого не требуется образование земельного участ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:31:ХХХХ:ХХХХХ</w:t>
            </w:r>
          </w:p>
        </w:tc>
      </w:tr>
      <w:tr>
        <w:trPr>
          <w:trHeight w:val="1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(указываются в случаях, предусмотренных частью 7.3 статьи 51 и частью 1.1 статьи 57.3 Градостроительного кодекса Российской Федера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right="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ри этом сообщаю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ительство/реконструкция объекта капитального строительства будет осуществляться на основании следующих 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widowControl w:val="false"/>
        <w:tabs>
          <w:tab w:val="clear" w:pos="709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677"/>
        <w:gridCol w:w="2127"/>
        <w:gridCol w:w="1842"/>
      </w:tblGrid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  <w:p>
            <w:pPr>
              <w:pStyle w:val="Normal"/>
              <w:tabs>
                <w:tab w:val="clear" w:pos="709"/>
                <w:tab w:val="left" w:pos="148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1" w:right="336" w:hanging="19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342" w:right="336" w:hanging="19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33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48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радостроительный план земельного участка или в случае строительства линейного объекта реквизиты проекта планировк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Ф-23-4-31-2-06-2020-00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8.09.2020</w:t>
            </w:r>
          </w:p>
        </w:tc>
      </w:tr>
      <w:tr>
        <w:trPr>
          <w:trHeight w:val="2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ях, если проектная документация подлежит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государственной экологической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ются реквизиты приказа об утверждении заключения в случаях, если проектная документация подлежит экологической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firstLine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-143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firstLine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предоставления услуги прошу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1702"/>
      </w:tblGrid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411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3:00Z</dcterms:created>
  <dc:creator>1</dc:creator>
  <dc:description/>
  <cp:keywords/>
  <dc:language>en-US</dc:language>
  <cp:lastModifiedBy>user</cp:lastModifiedBy>
  <cp:lastPrinted>2025-06-06T14:24:00Z</cp:lastPrinted>
  <dcterms:modified xsi:type="dcterms:W3CDTF">2025-06-06T11:25:00Z</dcterms:modified>
  <cp:revision>4</cp:revision>
  <dc:subject/>
  <dc:title>ПРИЛОЖЕНИЕ № 1</dc:title>
</cp:coreProperties>
</file>